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WELS Mentor Forum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5-16-11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Celebration and Reflection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ipants will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lect upon mentoring successe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 with a coaching partner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in information and practice roles of 3 way conversation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 to develop materials to strengthen Advancing Educators in Minist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ELS Standard Six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hristian teachers communicate effective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Element Four: </w:t>
        <w:tab/>
        <w:t xml:space="preserve">Asks questions and fosters discussion in various ways for </w:t>
        <w:tab/>
        <w:tab/>
        <w:tab/>
        <w:tab/>
        <w:tab/>
        <w:t>instructional purpo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ELS Standard Ten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hristian teachers are connected with colleagues and the communi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lement One:</w:t>
        <w:tab/>
        <w:t xml:space="preserve">Participates in collegial activities designed to make the </w:t>
        <w:tab/>
        <w:tab/>
        <w:tab/>
        <w:tab/>
        <w:tab/>
        <w:t>entire school a productive learning environ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necting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ome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ebration Reflection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 Posed/Problem Solved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arn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way conversatio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aboration for AEM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losing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ning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sing Quo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XT MEETING:  August 1, 2011    Grace Center Great Hall    Milwaukee, WI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06:00Z</dcterms:created>
  <dc:creator>Katherine Horn</dc:creator>
  <dc:description/>
  <cp:keywords/>
  <dc:language>en-US</dc:language>
  <cp:lastModifiedBy>Katherine Horn</cp:lastModifiedBy>
  <dcterms:modified xsi:type="dcterms:W3CDTF">2011-05-16T00:22:00Z</dcterms:modified>
  <cp:revision>1</cp:revision>
  <dc:subject/>
  <dc:title/>
</cp:coreProperties>
</file>